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78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shd w:fill="FFFFFF" w:val="clear"/>
        <w:suppressAutoHyphens w:val="true"/>
        <w:ind w:left="5040" w:hanging="7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uppressAutoHyphens w:val="true"/>
        <w:ind w:left="5040" w:hanging="78"/>
        <w:jc w:val="center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обращений граждан 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Златоустовского городского округа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2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орядок рассмотрения обращений граждан в Администрации Златоустовского городского округа (далее - Порядок) определяет сроки и последовательность действий при рассмотрении обращений граждан, систему взаимодействия между структурными подразделениями и должностными лицами Администрации Златоустовского городского округа, другими органами местного самоуправления, организациями  Златоустовского городского округа, правила ведения делопроизводства по обращениям граждан в Администрации Златоустовского городского округа (далее – Администрация ЗГ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являющиеся основанием для разработки Порядка в Администрации Златоустовского городского округа (далее – Администрации ЗГО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4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2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2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Устав Златоустовского городского округа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ожение об отделе по работе с обращениями граждан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ссмотрение обращений граждан осуществляется Главой Златоустовского городского округа (далее – Главой ЗГО), заместителями Главы Златоустовского городского округа (далее – заместителями)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работы с обращениями граждан возложена на отдел по работе с обращениями граждан Организационного управления Администрации Златоустовского городского округа (далее – отдел по работе с обращениями граждан, отде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граждан включает рассмотрение</w:t>
        <w:br/>
        <w:t>письменных обращений граждан, поступивших в том числе в электронной</w:t>
        <w:br/>
        <w:t>форме, и устных обращений граждан, поступивших в ходе личного прием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граждан осуществляется бесплатн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нформация о порядке</w:t>
        <w:tab/>
        <w:t>рассмотрения обращений граждан предоставляется отделом по работе с обращениями граждан по адресу:   456200,   город Златоуст, улица Таганайская, дом 1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нтернет-сайта Администрации Златоустов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</w:rPr>
          <w:t>http://zlat-go.ru/</w:t>
        </w:r>
      </w:hyperlink>
      <w:r>
        <w:rPr>
          <w:sz w:val="28"/>
          <w:szCs w:val="28"/>
        </w:rPr>
        <w:t xml:space="preserve"> (рубрика «Интернет-приемная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фактах коррупции в органах местного самоуправления можно сообщить по телефону 622237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уг заявите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явителями являются граждане, организации и общественные объединения граждан Российской Федерации, иностранные граждане и лица без граждан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II. Требования к Порядку рассмотрения обращений граждан в Администрации Златоустовского городского округа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и рассмотрения письменных обращений граждан. </w:t>
        <w:tab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рассматриваются в течение 30 дней со дня регистраци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лучаях, требующих для разрешения вопросов, поставленных                                 в обращениях, проведения специальной проверки, истребования дополнительных материалов, принятия других мер, срок рассмотрения обращений граждан может быть продлен Главой Златоустовского городского округа, его заместителями, но не более чем на 30 дней с обязательным уведомлением гражданина о продлении срока рассмотрения обращ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, предусмотренного частью 2 статьи 10 Федерального закона от 2 мая 2006 года № 59-ФЗ «О порядке рассмотрения обращений граждан Российской Федерации», Глава Златоустовского городского округа, его заместители  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исьменные обращения о фактах возможных нарушений законодательства Российской Федерации в сфере миграции, рассматриваются                      в течение 20 дней со дня регистрации письменного обращ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лава Златоустовского городского округа, его заместители, либо уполномоченные ими должностные лица вправе устанавливать сокращенные сроки рассмотрения обращений граждан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Требования к письменному обращению гражда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исьменное обращение гражданина в обязательном порядке должно содержать наименование органа местного самоуправления Златоустовского городского округа, либо фамилию, имя, отчество соответствующего должностного лица, либо должность соответствующего лица, а также фамилию, имя, отчество (последнее - при наличии) заявителя, почтовый адрес,                                          по которому должны быть направлены ответ или уведомление о переадресации обращения, изложение сути обращения, личную подпись и дат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поступившее в форме электронного документа, подлежит рассмотрению в порядке, установленном для рассмотрения письменных обращений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 Условия, сроки и время личного приема граждан в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Личный прием граждан ведут Глава Златоустовского городского округа и   его заместители в соответствии с графиком, утверждаемым Главой Златоустовского городского округа на год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ую организацию личного приема граждан                                     в Администрации Златоустовского городского округа и консультации граждан о порядке проведения личного приема осуществляет отдел по работе                                 с обращениями граждан в приёмные дни: понедельник, среда, четверг с 8.30                           до 17.00, и предоставление консультаций справочного характера ежедневно                     по телефону 622237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График приёма граждан по личным вопросам доводится до сведения жителей Златоустовского городского округа через средства массовой информации, а также на официальном сайте Администрации  Златоустовского городского округа в сети Интернет, а также информация о графике приёма размещена на стенде 1-го этажа здания Администрации Златоустовского городского округ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запись на прием к Главе Златоустовского городского округа и его заместителям производится в отделе по работе с обращениями граждан на основании письменного заявления граждани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ёме гражданин предъявляет документ, удостоверяющий его личност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Требования к помещениям и местам, предназначенным для</w:t>
        <w:br/>
        <w:t>рассмотрения обращений гражд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бочие места служащих, осуществляющих обработку обращений граждан, оборудуются компьютерами и оргтехник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 отдела по работе с обращениями граждан расположено                        в здании Администрации Златоустовского городского округа на 1 этаж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фойе Администрации Златоустовского городского округа (рядом                         с помещением отдела по работе с обращениями граждан) размещен информационный стенд</w:t>
        <w:tab/>
        <w:t>, содержащий необходимую информацию о приеме граждан, образцы заявлений). Имеется стол, стулья, в необходимом количестве для ожидания прием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зультатом рассмотрения обращения гражданина является предоставление заявителю письменного ответа по существу поставленных вопросов или уведомления о направлении его обращения на рассмотрение в другой орган местного самоуправления или иному должностному лицу в соответствии с их компетенци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. Перечень оснований для отказа в рассмотрении обращения.</w:t>
        <w:br/>
        <w:t>Обращение не рассматривается по существу, есл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Обращение не рассматривается по существу, если:   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письменном обращении не указана фамилия гражданина, направляющего обращение, и почтовый адрес, по которому должен быть направлен ответ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по вопросам, содержащимся в обращении, имеется вступившее                          в законную силу судебное решение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письменном обращении гражданина содержится вопрос, по которому ему многократно давались письменные ответы но существу в связи с ранее направленными обращениями и при этом, в обращении не приводятся новые доводы или обстоятельства, при условии, что указанное обращение и ранее направляемые обращения направлялись в орган местного самоуправления или одному и тому же должностному лицу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гражданина поступило заявление о прекращении рассмотрения обращ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ходе личного приема гражданину может быть отказано в дальнейшем рассмотрении обращения, если ему ранее был дан ответ по существу поставленных вопро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действий                                     по рассмотрению обращений граждан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следовательность действий включает в себя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ём письменных обращений граждан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ём сообщений о фактах коррупции в органах местного самоуправления на «Телефон горячей линии» (622237).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) прием от граждан (пользователей информации) запросов о предоставлении информации о деятельности органов исполнительной власти Челябинской области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4) регистрация и аннотирования поступивших письменных обращений граждан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5) направление обращений граждан исполнителю на рассмотрение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6) рассмотрение обращений граждан должностным лицом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7) личный прием граждан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8) постановка обращений граждан на контроль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9) продление срока рассмотрения обращений граждан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0) оформление ответов на обращения граждан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ление справочной информации о ходе рассмотрения обращений граждан;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формирование дел.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uppressAutoHyphens w:val="true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Блок-схема порядка рассмотрения обращений граждан прилагается (приложение 1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  Прием письменных обращ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снованием для начала рассмотрения письменного обращения гражданина является личное обращение гражданина к Главе Златоустовского городского округа, его заместителям или поступление обращения гражданина                     с сопроводительными документами из других государственных орган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бращение может быть подано непосредственно гражданином либо его представителем, поступить по почте, по факсу, по электронной почте,                         с использованием иных средств связ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бращения, присланные по почте, и документы, связанные с их рассмотрением, поступают в отдел по работе с обращениями граждан из отдела                        по общим вопросам Администрации Златоустовского городского окру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ием письменных обращений непосредственно от граждан производится служащими отдела. По просьбе обратившегося гражданина                             на копии его заявления ставится штамп отдела по работе с обращениями граждан с указанием даты приема заявления и сообщается телефон для справ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ращения, поступившие по факсу, по информационным системам общего пользования, подлежат рассмотрению в порядке, установленном для письменных обращ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оступившие обращения граждан подлежат ежедневной регистрации  их количества в «Журнале регистрации входящих обращений, ответов, уведомлений и напоминаний» и распределению между служащими отдела.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ем сообщений о фактах коррупции в органах местного самоуправления Златоустовского городского округа поступает на «Телефон «горячей линии»: 62223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елефон «горячей линии» Администрации Златоустовского городского округа обеспечивает гражданам возможность обращаться по телефону с сообщениями о фактах коррупции в органах местного самоуправления Златоустовского городского окр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  <w:tab w:val="left" w:pos="617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елефоне размещена на официальном сайте Администрации Златоустовского городского окру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регистрацию поступивших сообщений осуществляют служащие отде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я, не содержащие информации о фактах коррупции в органах исполнительной власти и органах местного самоуправления муниципальных образований Челябинской области, не рассматриваю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я, содержащие нецензурные либо оскорбительные выражения, не рассматриваю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служащие отдела составляют краткую аннотацию на поступившее сообщ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  <w:tab w:val="left" w:pos="2484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сообщения, содержащие факты коррупции в органах местного самоуправления Златоустовского городского округа направляются в течение</w:t>
      </w:r>
      <w:r>
        <w:rPr>
          <w:rFonts w:cs="Arial" w:ascii="Arial" w:hAnsi="Arial"/>
          <w:sz w:val="28"/>
          <w:szCs w:val="28"/>
        </w:rPr>
        <w:t xml:space="preserve">                 </w:t>
      </w:r>
      <w:r>
        <w:rPr>
          <w:sz w:val="28"/>
          <w:szCs w:val="28"/>
        </w:rPr>
        <w:t>7 дней с момента регистрации в отделе на рассмотрение в Прокуратуру                              г. Златоуста в соответствии  с компетенци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Приём от граждан (пользователей информации) запросов                                  о предоставлении информации о деятельности органов местного самоуправл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ступ пользователей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ившие в структурные подразделения Администрации Златоустовского городского округа запросы рассматриваются в течение 30 дней со дня их регистрации в отдел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предоставляется в порядке, установленном статьями 7 и 19 Федерального закона от 9 февраля 2009 г. № 8-ФЗ «Об обеспечении доступа к информации о деятельности органов местного самоупра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Регистрация поступивших письменных обращений граждан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упившие в отдел письменные обращения граждан регистрируются в течение 3 дней с момента поступления в автоматизированной информационной системе «Обращения граждан» (далее – АИС «Обращения граждан»), журнале регистрации обращений гражд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ные к обращению документы (паспорта, трудовые книжки и другие), денежные знаки, ценные бумаги на хранение не принимаютс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ащий, осуществляющий аннотацию обращений, проставляет                     в правом верхнем углу первой страницы письма регистрационный штамп</w:t>
        <w:br/>
        <w:t>«Администрация Златоустовского городского округа. Отдел по работе с обращениями граждан» с указанием  присвоенного письму</w:t>
        <w:br/>
        <w:t>регистрационного номера и даты регистрации (в случае если место,</w:t>
        <w:br/>
        <w:t>предназначенное для штампа, занято текстом письма, штамп может быть</w:t>
        <w:br/>
        <w:t>проставлен в ином месте, обеспечивающем его прочтение), прочитывает</w:t>
        <w:br/>
        <w:t>обращение, выявляет поставленные заявителем вопросы, проверяет</w:t>
        <w:br/>
        <w:t>обращение на повторность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электронной регистрационно-контрольной карточке (далее      именуется - ЭРКК) АИС «Обращения граждан» (приложение 2) указываетс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фамилия, имя, отчество заявителя (в именительном падеже) и его адрес. Если обращение коллективное, то регистрируется автор, в адрес которого просят направить ответ. Коллективными являются также обращения, поступившие от имени коллектива организации, а также резолюции собраний и митинг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источник поступления письма, проставляется дата и исходящий номер сопроводительного письма, если оно поступило из органов государственной власти и других организаци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ка, вид вопроса, кем рассмотрено обращение, количество листов и т.д.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) ежедневно зарегистрированные обращения передаются в приемную Главы ЗГО, его заместителей на рассмотрение в соответствии с компетен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44" w:leader="none"/>
        </w:tabs>
        <w:suppressAutoHyphens w:val="true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щения списываются «в дело»  за подписью начальника Организационного управления Администрации в случае, есл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письменном обращении не указана фамилия гражданина, направившего обращение, почтовый адрес, по которому должен быть направлен ответ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Глава ЗГО, его заместители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поступившие обращения направлялись в один и тот же государственный орган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текст письменного обращения не поддается прочтению. Ответ                               на обращение не дается и оно не подлежит направлению на рассмотрение                                в орган местного самоуправления или должностному лицу в соответствии с их компетенцией, о чем в течение 7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  Направление обращений граждан исполнителю на рассмотрени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письменные обращения, содержащие вопросы, решение которых не входит в компетенцию Главы ЗГО и его заместителей, направляю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                       в обращении вопрос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7 дней со дня регистрации направляется в соответствующие органы местного самоуправления или соответствующим должностным лицам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исьменные обращения о фактах возможных нарушений в сфере миграции направляются в течение 5 дней со дня регистрации                                                     в территориальный орган федерального органа исполнительной власти (Управление федеральной миграционной службы России по Челябинской области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за подписью начальника Организационного управления гражданам готовятся разъяснения (сообщения, уведомления) в случае, есл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обращении обжалуется судебное решение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текст письменного обращения не поддается прочтению и оно                                   не подлежит направлению на рассмотрение в орган местного самоуправления или должностному лицу (если фамилия гражданина и почтовый адрес поддаются прочтению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в письменном обращении гражданина содержится вопрос, на который ему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 (в случае принятия решения в соответствии                             с частью 5 статьи 11 Федерального закона от 2 мая 2006 года № 59-ФЗ                                «О порядке рассмотрения обращений граждан Российской Федерации»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) авторам писем направляется уведомление, где указан регистрационный номер, дата регистрации письменного обращения, должность, фамилия, имя, отчество, должность должностного лица, рассмотревшего обращение, органы местного самоуправления, другие организации, в компетенцию которых входит рассмотрение обращения, ставится штамп с указанием фамилии, имени, отчества и телефона служащего, осуществляющего работу с обращением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  Рассмотрение обращений граждан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8" w:leader="none"/>
        </w:tabs>
        <w:suppressAutoHyphens w:val="tru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бращения могут рассматриваться непосредственно в структурных подразделениях Администрации ЗГО (в том числе с выездом на место), или их рассмотрение может быть поручено конкретному исполнителю, либо направлены на рассмотрение в органы местного самоуправления, отраслевые органы Администрации Златоустовского городского округа или подведомственному учреждению в соответствии с их компетенци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8" w:leader="none"/>
        </w:tabs>
        <w:suppressAutoHyphens w:val="true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если обращение, направленное на рассмотрение, не относится                             к полномочиям структурного подразделения органа местного самоуправления, руководители указанных подразделений  обязаны в течение 3-х рабочих дней вернуть это обращение автору резолюции с обоснованием невозможности исполнения пор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документы, направленные на исполнение нескольким соисполнителям, направляются на исполнение по первому адресу в подлиннике, во второй и последующие - в копиях. При этом необходимое количество копий документов для отправки готовится служащими отдела по работе с обращениями граждан. Контроль за сроками исполнения осуществляет отдел. Ответ (проект ответа) заявителю готовит каждый исполнитель, указанный в поручении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нитель, которому поручено рассмотрение обращения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. При этом он вправе пригласить заявителя для личной беседы, запросить в случае необходимости в установленном законодательстве порядке дополнительные материалы и получить объяснения у заявителя и иных юридических и физических лиц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подготавливает и дает письменный ответ по существу поставленных                     в обращении вопросов, за исключением случаев, указанных в пункте 10 настоящего Порядка;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орган местного самоуправления или должностное лицо                                        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ставления;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если в письменном обращении не указаны фамилия гражданина, направившего обращение, и почтовый адрес, по которому должен быть дан ответ, но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                                  в государственный орган в соответствии с его компетенцией;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зультатом выполнения действий по рассмотрению обращений граждан в уполномоченных органах местного самоуправления является принятие ими мер по разрешению содержащихся в обращениях вопросов                            в течение 30 дней со дня регистрации обращ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.   Личный прием гражда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нсультации граждан о порядке проведения личного приема                             в Администрации Златоустовского городского округа осуществляет отде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ли служащий отдела по работе с обращениями граждан консультирует заявителя не более 15 минут, разъясняя порядок разрешения его вопроса, оформляет карточку личного приема гражданина на бумажном носителе (приложение 3)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ного обращения осуществляется подборка всех имеющихся материалов, касающихся данного гражданин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если в обращении содержатся вопросы, решение которых не входит                          в компетенцию Администрации Златоустовского городского округа, гражданину дается разъяснение, куда ему следует обратитьс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повторный личный приём к Главе Златоустовского городского округа и его заместителям осуществляется не раннее получения гражданином ответа на предыдущее обращение по этому вопросу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организации повторного личного приема определяется исходя из содержания ответа  на предыдущее обращения по этому вопросу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личный прием осуществляется на основании графика приема граждан, который составляется на год и утверждается Главой Златоустов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запросы о предоставлении дополнительных документов и материалов,</w:t>
        <w:br/>
        <w:t>необходимых для проведения личного приема, в установленном порядке</w:t>
        <w:br/>
        <w:t>направляются в органы местного самоуправления, отраслевые органы Администрации Златоустовского городского округа или должностному лицу                       за подписью начальника отдела либо специалиста отдела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) во время личного приема каждый гражданин имеет возможность изложить свое обращение устно либо в письменной форме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ращение гражданина, переданное в ходе личного приема, рассматривается в установленном порядке как письменное обращение;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uppressAutoHyphens w:val="true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9)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;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если изложенные в устном обращении факты и обстоятельства являются очевидными и не требуют дополнительной проверки, то ответ                            на обращение может быть дан устно в ходе личного приема, о чем делается запись в карточке личного приема гражданина. В остальных случаях даётся письменный ответ по существу поставленных в обращении вопросов;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 окончании личного приема должностное лицо доводит до сведения заявителя(-ей) свое решение или информирует о том, кому будет поручено рассмотрение и принятие мер по его (их) обращению;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uppressAutoHyphens w:val="true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12) начальник отдела либо его служащий  обязан присутствовать на личном приеме и фиксировать поручения должностного лица в карточке личного прием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3) после завершения личного приема должностным лицом, согласно его поручению, зафиксированному в регистрационной карточке личного приема,  служащий отдела по работе с обращениями граждан осуществляет рассылку документов исполнителям (оригинал письменного обращения, сопроводительное письмо, копия карточки личного приема - первому исполнителю, копии всех вышеперечисленных документов - второму и последующим исполнителям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езультатом приёма граждан является разъяснение по существу вопроса, с которым обратился заявитель, либо принятие должностным лицом, осуществляющим приём, решения по существу поставленного вопроса в течение 30 дней, либо направление поручения для рассмотрения обращения заявителя в уполномоченный орган (в течение 7 дн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9.   Постановка на контроль обращений граждан: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контроль ставятся обращения граждан, в которых сообщается                         о конкретных нарушениях их законных прав и интересов;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троль осуществляется за исполнением поручений по обращениям, поступившим из Администрации Президента РФ, Аппарата Правительства РФ, Правительства Челябинской области,  депутатов всех уровней,  прокуратуры, правоохранительных органов, с личного приёма Главы и его заместителей;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7 дней до истечения срока рассмотрения обращений граждан в адрес исполнителя направляется напоминание о необходимости своевременной подготовки ответ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и непредставлении ответа в установленные сроки исполнителям направляется предупреждение, в этом случае специалистами отдела по работе                       с обращениями граждан готовится служебная записка о нарушении сроков исполнения поруч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ельный контроль осуществляется по обращениям, по которым даны промежуточные отве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воевременным разрешением обращений граждан возлагается на должностных лиц. Должностные лица обязаны обеспечивать рассмотрение обращений граждан, а также исполнение решений, принятых                      по обращениям граждан, в соответствии с действующим законодательством. Обращения граждан, на которые даются промежуточные ответы, с контроля не снимаютс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роль за соблюдением сроков рассмотрения обращений граждан осуществляют специалисты отдела по работе с обращениями граждан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дление срока рассмотрения обращений гражд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а о предоставлении информации, необходимой для рассмотрения обращений в иной орган местного самоуправления или должностному лицу, срок рассмотрения обращения может быть продлен, но не более чем на 30 дней;</w:t>
      </w:r>
    </w:p>
    <w:p>
      <w:pPr>
        <w:pStyle w:val="Normal"/>
        <w:shd w:fill="FFFFFF" w:val="clear"/>
        <w:tabs>
          <w:tab w:val="clear" w:pos="720"/>
          <w:tab w:val="left" w:pos="8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решения вопроса о продлении срокам рассмотрения обращения ответственный исполнитель готовит служебную записку с обоснованием необходимости продления срока должностному лицу, давшему поручение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) руководитель, давший поручение, принимает решение о продлении срока рассмотрения обращ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заявитель в обязательном порядке уведомляется  о продлении срока рассмотрения его обращения с указанием причины продл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  Оформление ответов на обращения граждан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оцедуры оформления ответа на обращение является ответ заявителю по существу: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ответ подписывается должностным лицом, которому направлялось обращение на рассмотрение, с обязательной ссылкой не регистрационный номер и дату обращ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текст ответа должен излагаться четко, последовательно, кратко,</w:t>
        <w:br/>
        <w:t>исчерпывающе давать пояснения на все поставленные в письме вопрос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фактов, изложенных в жалобе, в ответе следует указать, какие меры приняты по обращению граждани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на коллективные обращения ответ направляется одному из граждан с просьбой сообщить о принятом решении другим заявителя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ы на обращения оформляются на бланках установленной формы, в соответствии с Инструкцией по делопроизводству в Администрации Златоустовского городского округа или структурного подразделения; в левом нижнем углу ответа обязательно указываются фамилия, имя, отчество исполнителя и номер его служебного телеф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 ответу прилагаются подлинники документов, приложенные к обращению, если в нём содержится просьба об их возврате. Если в обращении не содержится просьба о возврате документов, они хранятся в дел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) если на обращение дается промежуточный ответ, то заявитель уведомляется о продлении срока рассмотрения обращ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) в отделе по работе с обращениями граждан контролируется  правильность и полнота предоставления ответов на  обращения граждан. При необходимости ответ возвращается исполнителю для до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) при поступлении ответа служащими отдела по работе с обращениями  граждан ставится штамп, в ЭРКК делается отметка о дате поступления ответа и заносится его краткое содержание и результат рассмотрения обращения («Удовлетворено», «разъяснено», «отказано», «меры приняты»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 продлении срока обращения либо в случае невозможности решения вопросов, обозначенных в обращении, в установленные сроки, заявитель уведомляется о продлении срока исполнения обращения; в ответе гражданину указывается срок окончательного решения вопрос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сле подписания ответа Главой Златоустовского городского округа или его заместителями и направления ответа заявителю само обращение, прилагающиеся к нему документы (при наличии), копия ответа гражданину подшиваются в архивное дел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твет на электронное обращение направляется на электронный адрес заявителя или по почте (по требованию заявител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редоставление справочной информации о ходе рассмотрения обращений гражда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рассмотрении обращения гражданин имеет право знакомиться                             с документами и материалами, касающимися рассмотрения обращения, если это не затрагивает права, свободы и законные интересы других лиц и если                           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едоставление информации о ходе рассмотрения обращений граждан ведет отде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информация предоставляется по следующим вопросам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ступлении, дате регистрации и регистрационном номере обращ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бращения на рассмотрение в уполномоченный орган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рассмотрения обращ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рассмотрении обращ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обращения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информация о нормативно-правовых актах, регулирующих работу                                с обращениями граждан; распределении обязанностей между заместителями Главы; порядке работы с обращениями граждан в Администрации ЗГО; графике приема граждан Главой, его заместител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3" w:leader="none"/>
        </w:tabs>
        <w:suppressAutoHyphens w:val="true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правочная информация по рассмотрению обращений граждан предоставляется заявителям в приёмные дни: понедельник, среду и четверг                         с 8.30 до 17.00, в предпраздничный день - с 8.30 до 16.00, перерыв –                                 с 12.00 до 12.30 ч.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Формирование подборок материалов по обращениям граждан и их хранение в архи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4" w:leader="none"/>
        </w:tabs>
        <w:suppressAutoHyphens w:val="true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бращения граждан, ответы и копии ответов, документы, связанные                         с их рассмотрением, формируются в дела и располагаются в хронологическом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4" w:leader="none"/>
        </w:tabs>
        <w:suppressAutoHyphens w:val="true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формированные дела помещаются для хранения в архиве, где располагаются с учетом номера, присвоенного во время регистрации в АИС «Обращения граждан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формление отдельных папок по многократным обращениям одного гражданина, «прямым линиям», «выездным приемам» и в других случаях;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) архивные документы хранятся 5 лет.</w:t>
      </w:r>
    </w:p>
    <w:p>
      <w:pPr>
        <w:pStyle w:val="Normal"/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lat-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8:00Z</dcterms:created>
  <dc:creator>Администрация ЗГО</dc:creator>
  <dc:description/>
  <cp:keywords/>
  <dc:language>en-US</dc:language>
  <cp:lastModifiedBy>prot_1</cp:lastModifiedBy>
  <cp:lastPrinted>2015-08-04T11:50:00Z</cp:lastPrinted>
  <dcterms:modified xsi:type="dcterms:W3CDTF">2015-08-04T07:52:00Z</dcterms:modified>
  <cp:revision>15</cp:revision>
  <dc:subject/>
  <dc:title>2</dc:title>
</cp:coreProperties>
</file>